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Garamond" w:hAnsi="Garamond" w:cs="Garamond"/>
          <w:b/>
          <w:b/>
          <w:bCs/>
          <w:color w:val="FFFFFF"/>
          <w:u w:val="single"/>
        </w:rPr>
      </w:pPr>
      <w:bookmarkStart w:id="0" w:name="CODICE_ETICO"/>
      <w:r>
        <w:rPr>
          <w:rFonts w:cs="Garamond" w:ascii="Garamond" w:hAnsi="Garamond"/>
          <w:b/>
          <w:bCs/>
          <w:color w:val="FFFFFF"/>
          <w:u w:val="single"/>
        </w:rPr>
        <w:t>E</w:t>
      </w:r>
      <w:bookmarkEnd w:id="0"/>
      <w:r>
        <w:rPr>
          <w:rFonts w:cs="Garamond" w:ascii="Garamond" w:hAnsi="Garamond"/>
          <w:b/>
          <w:bCs/>
          <w:color w:val="FFFFFF"/>
          <w:u w:val="single"/>
        </w:rPr>
        <w:t xml:space="preserve">CODICE </w:t>
      </w:r>
    </w:p>
    <w:p>
      <w:pPr>
        <w:pStyle w:val="Normal"/>
        <w:spacing w:before="0" w:after="240"/>
        <w:jc w:val="center"/>
        <w:rPr>
          <w:rFonts w:ascii="Garamond" w:hAnsi="Garamond" w:cs="Garamond"/>
          <w:b/>
          <w:b/>
          <w:bCs/>
          <w:color w:val="FFFFFF"/>
          <w:u w:val="single"/>
        </w:rPr>
      </w:pPr>
      <w:r>
        <w:rPr>
          <w:rFonts w:cs="Garamond" w:ascii="Garamond" w:hAnsi="Garamond"/>
          <w:b/>
          <w:bCs/>
          <w:color w:val="FFFFFF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Garamond" w:ascii="Garamond" w:hAnsi="Garamond"/>
          <w:b/>
          <w:bCs/>
        </w:rPr>
        <w:br/>
      </w:r>
      <w:r>
        <w:rPr>
          <w:rFonts w:cs="Garamond" w:ascii="Garamond" w:hAnsi="Garamond"/>
          <w:b/>
          <w:bCs/>
          <w:u w:val="single"/>
        </w:rPr>
        <w:t>CODICE ETICO INTERNAZIONALE DELLE OSTETRICHE</w:t>
      </w:r>
    </w:p>
    <w:p>
      <w:pPr>
        <w:pStyle w:val="Normal"/>
        <w:spacing w:before="0" w:after="24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 6 maggio 1993 )</w:t>
      </w:r>
    </w:p>
    <w:p>
      <w:pPr>
        <w:pStyle w:val="NormaleWeb"/>
        <w:jc w:val="center"/>
        <w:rPr/>
      </w:pPr>
      <w:r>
        <w:rPr>
          <w:b/>
          <w:bCs/>
        </w:rPr>
        <w:t>PREAMBOLO</w:t>
        <w:br/>
        <w:br/>
      </w:r>
      <w:r>
        <w:rPr/>
        <w:t>L'intento della Confederazione Internazionale delle Ostetriche ( ICM ) è di migliorare lo standard di assistenza dato alle donne, ai bambini, alle famiglie in tutto il mondo, attraverso lo sviluppo, l'istruzione e il riconoscimento dell'ostetrica come professionista. Per favorire e salvaguardare la salute della donna e mettere a fuoco il ruolo dell'ostetrica, l'ICM presenta il seguente Codice per guidare l'istruzione, la pratica, e la ricerca delle ostetriche. Questo codice riconosce le donne come persone, cerca giustizia per tutta la gente ed equità nell'assistenza sanitaria, ed è basato sulla mutua relazione di rispetto, fiducia e dignità di tutti i membri della società.</w:t>
        <w:br/>
        <w:br/>
        <w:t>IL CODICE</w:t>
      </w:r>
    </w:p>
    <w:p>
      <w:pPr>
        <w:pStyle w:val="NormaleWeb"/>
        <w:jc w:val="center"/>
        <w:rPr/>
      </w:pPr>
      <w:r>
        <w:rPr/>
        <w:t>1-</w:t>
      </w:r>
      <w:r>
        <w:rPr>
          <w:u w:val="single"/>
        </w:rPr>
        <w:t>INTERRELAZIONI NELL'OSTETRICIA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rispettano il diritto di scelta della donna e promuovono, nella donna, l'accettazione della responsabilità per le conseguenze delle sue scelte.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lavorano con le donne, favorendo il loro diritto a partecipare attivamente alle decisioni sulla loro salute, e invitandole a parlare su temi come la salute delle donne e delle loro famiglie nella loro cultura/società.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, con le donne, lavorano con accortezza e con risorse finanziarie per definire la necessità delle donne di servizi per la salute e per assicurare che le risorse siano giustamente assegnate considerando le priorità e disponibilità.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si supportano, si sostengono l'una con l'altra nel loro ruolo professionale e nutrono il proprio e l'altrui senso del dovere.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lavorano con altri professionisti della salute, che consultano e che considerano come necessari quando il bisogno di assistenza della donna va al di là delle competenze dell'ostetrica.</w:t>
      </w:r>
    </w:p>
    <w:p>
      <w:pPr>
        <w:pStyle w:val="Normal"/>
        <w:numPr>
          <w:ilvl w:val="0"/>
          <w:numId w:val="4"/>
        </w:numPr>
        <w:spacing w:before="0" w:after="280"/>
        <w:jc w:val="center"/>
        <w:rPr/>
      </w:pPr>
      <w:r>
        <w:rPr/>
        <w:t>Le ostetriche riconoscono l'interdipendenza sul piano della pratica e cercano attivamente di risolvere i conflitti inerenti.</w:t>
      </w:r>
    </w:p>
    <w:p>
      <w:pPr>
        <w:pStyle w:val="NormaleWeb"/>
        <w:jc w:val="center"/>
        <w:rPr/>
      </w:pPr>
      <w:r>
        <w:rPr/>
        <w:t>2-</w:t>
      </w:r>
      <w:r>
        <w:rPr>
          <w:u w:val="single"/>
        </w:rPr>
        <w:t>LA PRATICA NELL'OSTETRICIA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prestano assistenza alla donna in gravidanza, e alle famiglie, con rispetto per le diversità culturali, e lavorano, inoltre, per eliminare le pratiche dannose all'interno delle stesse culture.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color w:val="836967"/>
          <w:sz w:val="15"/>
          <w:szCs w:val="15"/>
        </w:rPr>
      </w:pPr>
      <w:r>
        <w:rPr/>
        <w:t>Le ostetriche incoraggiano le attese realistiche della nascita, da parte delle donne nella loro società, con la prospettiva che nessuna donna sia danneggiata dal concepimento e dalla gravidanza.</w:t>
      </w:r>
    </w:p>
    <w:p>
      <w:pPr>
        <w:pStyle w:val="Normal"/>
        <w:spacing w:before="280" w:after="280"/>
        <w:jc w:val="center"/>
        <w:rPr>
          <w:color w:val="836967"/>
          <w:sz w:val="15"/>
          <w:szCs w:val="15"/>
        </w:rPr>
      </w:pPr>
      <w:r>
        <w:rPr>
          <w:color w:val="836967"/>
          <w:sz w:val="15"/>
          <w:szCs w:val="15"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usano la loro conoscenza professionale per assicurare pratiche di concepimento sicure in ogni contesto e cultura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in ogni circostanza rispondono ai bisogni psicologici, fisici, emotivi e spirituali delle donne che cercano assistenza sanitaria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si comportano come modelli, come professioniste nella promozione della salute, sia per le donne durante il loro ciclo vitale, sia per le famiglie e sia per gli altri professionisti della salute.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/>
      </w:pPr>
      <w:r>
        <w:rPr/>
        <w:t>Le ostetriche perseguono attivamente la crescita personale, intellettuale e professionale durante la loro carriera, integrando questa crescita con la pratica.</w:t>
      </w:r>
    </w:p>
    <w:p>
      <w:pPr>
        <w:pStyle w:val="Normal"/>
        <w:jc w:val="center"/>
        <w:rPr/>
      </w:pPr>
      <w:r>
        <w:rPr/>
        <w:br/>
        <w:t>3-</w:t>
      </w:r>
      <w:r>
        <w:rPr>
          <w:u w:val="single"/>
        </w:rPr>
        <w:t>LE RESPONSABILITA' PROFESSIONALI DELLE OSTETRICHE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conservano il segreto sulle informazioni delle clienti per proteggere il diritto alla privacy, e usano giudizio nel far partecipi altri a queste informazioni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sono responsabili delle loro decisioni ed interventi, e sono responsabili delle relative conseguenze della loro assistenza alle donne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possono rifiutarsi di partecipare ad attività per le quali sentono una profonda avversione morale; comunque l'enfasi sulla coscienza personale non dovrebbe privare le donne dei servizi sanitari essenziali.</w:t>
      </w:r>
    </w:p>
    <w:p>
      <w:pPr>
        <w:pStyle w:val="Normal"/>
        <w:numPr>
          <w:ilvl w:val="0"/>
          <w:numId w:val="3"/>
        </w:numPr>
        <w:spacing w:before="0" w:after="280"/>
        <w:jc w:val="center"/>
        <w:rPr/>
      </w:pPr>
      <w:r>
        <w:rPr/>
        <w:t>Le ostetriche partecipano allo sviluppo e all'adempimento della politica di salute, che promuove la salute delle famiglie e di tutte le donne in gravidanza.</w:t>
      </w:r>
    </w:p>
    <w:p>
      <w:pPr>
        <w:pStyle w:val="Normal"/>
        <w:jc w:val="center"/>
        <w:rPr/>
      </w:pPr>
      <w:r>
        <w:rPr/>
        <w:br/>
        <w:t>4-</w:t>
      </w:r>
      <w:r>
        <w:rPr>
          <w:u w:val="single"/>
        </w:rPr>
        <w:t>MIGLIORAMENTO DELLA CONOSCENZA E PRATICA NELL'OSTETRICIA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assicurano che il miglioramento della conoscenza ostetrica è basato su attività che proteggono i diritti delle donne come persone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color w:val="836967"/>
          <w:sz w:val="15"/>
          <w:szCs w:val="15"/>
        </w:rPr>
      </w:pPr>
      <w:r>
        <w:rPr/>
        <w:t>Le ostetriche sviluppano e condividono le conoscenze ostetriche attraverso una serie di processi, come l'analisi e la ricerca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/>
      </w:pPr>
      <w:r>
        <w:rPr/>
        <w:t>Le ostetriche partecipano all'educazione formativa di studenti di ostetricia e delle ostetrich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22:24:00Z</dcterms:created>
  <dc:creator>sOfi</dc:creator>
  <dc:description/>
  <cp:keywords/>
  <dc:language>en-US</dc:language>
  <cp:lastModifiedBy>sOfi</cp:lastModifiedBy>
  <dcterms:modified xsi:type="dcterms:W3CDTF">2007-03-10T22:26:00Z</dcterms:modified>
  <cp:revision>1</cp:revision>
  <dc:subject/>
  <dc:title>ECODICE </dc:title>
</cp:coreProperties>
</file>