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left="150" w:right="150" w:hanging="0"/>
        <w:jc w:val="center"/>
        <w:rPr>
          <w:rStyle w:val="StrongEmphasis"/>
          <w:rFonts w:ascii="Arial" w:hAnsi="Arial" w:cs="Arial"/>
          <w:sz w:val="27"/>
          <w:szCs w:val="27"/>
        </w:rPr>
      </w:pPr>
      <w:r>
        <w:rPr>
          <w:rFonts w:cs="Arial"/>
        </w:rPr>
      </w:r>
    </w:p>
    <w:p>
      <w:pPr>
        <w:pStyle w:val="NormaleWeb"/>
        <w:ind w:left="150" w:right="150" w:hanging="0"/>
        <w:jc w:val="center"/>
        <w:rPr>
          <w:rStyle w:val="StrongEmphasis"/>
          <w:rFonts w:ascii="Arial" w:hAnsi="Arial" w:cs="Arial"/>
          <w:sz w:val="27"/>
          <w:szCs w:val="27"/>
        </w:rPr>
      </w:pPr>
      <w:r>
        <w:rPr/>
      </w:r>
    </w:p>
    <w:p>
      <w:pPr>
        <w:pStyle w:val="NormaleWeb"/>
        <w:ind w:left="150" w:right="150" w:hanging="0"/>
        <w:jc w:val="center"/>
        <w:rPr/>
      </w:pPr>
      <w:r>
        <w:rPr>
          <w:rStyle w:val="StrongEmphasis"/>
          <w:rFonts w:cs="Arial" w:ascii="Arial" w:hAnsi="Arial"/>
          <w:sz w:val="27"/>
          <w:szCs w:val="27"/>
        </w:rPr>
        <w:t>Decreto Ministeriale 14 settembre 1994, n° 740</w:t>
      </w:r>
    </w:p>
    <w:p>
      <w:pPr>
        <w:pStyle w:val="NormaleWeb"/>
        <w:spacing w:before="0" w:after="0"/>
        <w:ind w:left="150" w:right="15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olamento concernente l’individuazione della figura e del relativo</w:t>
      </w:r>
    </w:p>
    <w:p>
      <w:pPr>
        <w:pStyle w:val="NormaleWeb"/>
        <w:spacing w:before="0" w:after="0"/>
        <w:ind w:left="150" w:right="15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ilo professionale dell’Ostetrica/o</w:t>
      </w:r>
    </w:p>
    <w:p>
      <w:pPr>
        <w:pStyle w:val="NormaleWeb"/>
        <w:ind w:left="150" w:right="150" w:hanging="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(Gazzetta Ufficiale del 9 gennaio 1995, n° 6)</w:t>
      </w:r>
    </w:p>
    <w:p>
      <w:pPr>
        <w:pStyle w:val="NormaleWeb"/>
        <w:ind w:left="150" w:right="150" w:hanging="0"/>
        <w:rPr/>
      </w:pPr>
      <w:r>
        <w:rPr/>
        <w:t> </w:t>
      </w:r>
    </w:p>
    <w:p>
      <w:pPr>
        <w:pStyle w:val="NormaleWeb"/>
        <w:ind w:left="150" w:right="150" w:hanging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l Ministro della Sanità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o l'articolo n° 6, comma 3, del decreto legislativo 30 dicembre 1992, n° 502, recante: “Riordino della disciplina in materia sanitaria, a norma dell'articolo n° 1 della legge 23 ottobre 1992, n° 421”, nel testo modificato dal decreto legislativo 7 dicembre 1993, n° 517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tenuto che, in ottemperanza alle precitate disposizioni, spetta al Ministro della sanità di individuare con proprio decreto le figure professionali da formare ed i relativi profili, relativamente alle aree del personale sanitario infermieristico, tecnico e della riabilitazione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tenuto di individuare con singoli provvedimenti le figure professionali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tenuto di individuare la figura dell'ostetrica/o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o il parere del Consiglio superiore di sanità, espresso nella seduta del 22 aprile 1994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ito il parere del Consiglio di Stato espresso nell'adunanza generale del 4 luglio 1994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a la nota, in data 13 settembre 1994, con cui lo schema di regolamento è stato trasmesso, ai sensi dell'articolo n° 17, comma 3, della legge 23 agosto 1988, n° 400, al Presidente del Consiglio dei Ministri; </w:t>
      </w:r>
    </w:p>
    <w:p>
      <w:pPr>
        <w:pStyle w:val="Testonormale"/>
        <w:ind w:left="150" w:right="15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otta</w:t>
      </w:r>
    </w:p>
    <w:p>
      <w:pPr>
        <w:pStyle w:val="Testonormale"/>
        <w:ind w:left="150" w:right="1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eguente regolamento: </w:t>
      </w:r>
    </w:p>
    <w:p>
      <w:pPr>
        <w:pStyle w:val="Testonormale"/>
        <w:ind w:left="150" w:right="15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icolo n° 1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individuata la figura dell'ostetrica/o con il seguente profilo: l'ostetrica/o è l'operatore sanitario che, in possesso del diploma universitario abilitante e dell'iscrizione all'albo professionale, assiste e consiglia la donna nel periodo della gravidanza, durante il parto e nel puerperio, conduce e porta a termine parti eutocici con propria responsabilità e presta assistenza al neonato.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'ostetrica/o, per quanto di sua competenza, partecipa: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d interventi di educazione sanitaria e sessuale sia nell'ambito della famiglia che nella comunità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lla preparazione psicoprofilattica al parto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alla preparazione e all'assistenza ad interventi ginecologici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alla prevenzione e all'accertamento dei tumori della sfera genitale femminile;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ai programmi di assistenza materna e neonatale. </w:t>
      </w:r>
    </w:p>
    <w:p>
      <w:pPr>
        <w:pStyle w:val="NormaleWeb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'ostetrica/o, nel rispetto dell'etica professionale, gestisce, come membro dell'equipe sanitaria, l'intervento assistenziale di propria competenza.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'ostetrica/o contribuisce alla formazione del personale di supporto e concorre direttamente all'aggiornamento relativo al proprio profilo professionale e alla ricerca.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'ostetrica/o è in grado di individuare situazioni potenzialmente patologiche che richiedono intervento medico e di praticare, ove occorra, le relative misure di particolare emergenza.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'ostetrica/o svolge la sua attività in strutture sanitarie, pubbliche o private, in regime di dipendenza o libero-professionale.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ind w:left="150" w:right="15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rticolo n° 2</w:t>
      </w:r>
    </w:p>
    <w:p>
      <w:pPr>
        <w:pStyle w:val="Testonormale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decreto del Ministero della Sanità è disciplinata la formazione complementare in relazione a specifiche esigenze del Servizio sanitario nazionale. </w:t>
      </w:r>
    </w:p>
    <w:p>
      <w:pPr>
        <w:pStyle w:val="Testonormale"/>
        <w:ind w:left="150" w:right="15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rticolo n° 3</w:t>
      </w:r>
    </w:p>
    <w:p>
      <w:pPr>
        <w:pStyle w:val="Testonormale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diploma universitario di ostetrica/o, conseguito ai sensi dell'articolo n° 6, comma 3, del decreto legislativo 30 dicembre 1992, n° 502, e successive modificazioni, abilita all'esercizio della professione, previa iscrizione al relativo albo professionale. </w:t>
      </w:r>
    </w:p>
    <w:p>
      <w:pPr>
        <w:pStyle w:val="Testonormale"/>
        <w:ind w:left="150" w:right="150" w:hanging="0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rticolo n° 4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decreto del Ministro della sanità di concerto con il Ministro dell'Università e della Ricerca Scientifica e Tecnologica sono individuati i diplomi e gli attestati, conseguiti in base al precedente ordinamento, che sono equipollenti al diploma universitario di cui all'articolo n° 3 ai fini dell'esercizio della relativa attività professionale e dell'accesso ai pubblici uffici. </w:t>
      </w:r>
    </w:p>
    <w:p>
      <w:pPr>
        <w:pStyle w:val="Testonormale"/>
        <w:spacing w:before="0" w:after="0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ente decreto, munito del sigillo dello Stato, sarà inserito nella Raccolta ufficiale degli atti normativi della Repubblica italiana. E’ fatto obbligo a chiunque spetti di osservarlo e di farlo osservare. </w:t>
      </w:r>
    </w:p>
    <w:p>
      <w:pPr>
        <w:pStyle w:val="Testonormale"/>
        <w:ind w:left="150" w:righ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, 14 settembre 1994</w:t>
      </w:r>
    </w:p>
    <w:p>
      <w:pPr>
        <w:pStyle w:val="Testonormale"/>
        <w:ind w:left="150" w:right="1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inistro: Costa</w:t>
      </w:r>
    </w:p>
    <w:p>
      <w:pPr>
        <w:pStyle w:val="Testonormale"/>
        <w:ind w:left="150" w:right="1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, il Guardasigilli: Biondi</w:t>
      </w:r>
    </w:p>
    <w:p>
      <w:pPr>
        <w:pStyle w:val="Testonormale"/>
        <w:ind w:left="150" w:right="1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to alla Corte dei Conti il 24 dicembre l994</w:t>
      </w:r>
    </w:p>
    <w:p>
      <w:pPr>
        <w:pStyle w:val="Testonormale"/>
        <w:ind w:left="150" w:right="1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o n° 1 Sanità, foglio n° 35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8:01:00Z</dcterms:created>
  <dc:creator>sOfi</dc:creator>
  <dc:description/>
  <cp:keywords/>
  <dc:language>en-US</dc:language>
  <cp:lastModifiedBy>sOfi</cp:lastModifiedBy>
  <dcterms:modified xsi:type="dcterms:W3CDTF">2007-01-28T18:03:00Z</dcterms:modified>
  <cp:revision>1</cp:revision>
  <dc:subject/>
  <dc:title>Decreto Ministeriale 14 settembre 1994, n° 740</dc:title>
</cp:coreProperties>
</file>